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W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SHELL is a shell for selecting a type of file, and the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o a player/viewer.  For instance if you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FLI animation files which need to be viewed with AAPLAY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BWSHELL FLI AAPLAY.EXE would enable you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select one by highlighting with the cursor ke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using AA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HELL normally takes at least two parameter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extension name of the file type to be select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, CMF, VOC etc.  The second parameter is the full path\name.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/viewer to be applied to the selected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LAY.EXE, C:\SB\PLAYCMF\PLAYCMF.EX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/viewers require as a parameter just the filename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quire filename.ext.  If a third parameter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HELL then the extension to added to the file when it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to the player/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 Turbo Pascal version 4.0 or later.  It mak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FindFirst, FindNext, FSearch and Exec from DO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includes some short-cut parameter options /v, /c or /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ustomised to suit the users requirements an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